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жалуйста, направьт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lease, forwar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рилагаем заказ 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enclose our order fo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 пробным заказом последуют регулярны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is trial order could be followed by regular order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ы должны получить товар д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ese goods should reach us befor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ообщите, пожалуйста, когда Вы можете выполнить наш заказ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lease let us know when you can meet (carry out) our order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0</Characters>
  <CharactersWithSpaces>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для заказов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