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Перед тем, как разместить заказ, мы хотели бы знать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Before we consider placing an order, we would like to know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Мы надеемся обговорить благоприятные условия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We would expect to negotiate favourable terms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Некоторые из товаров,  перечисленные в списке,  вызвали у  н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терес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Some of the items listed have aroused our interest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Мы бы хотели знать, сможете ли Вы поставить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We would like to know, if you would be in a position to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supply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Не могли бы Вы сообщить адрес местного дилера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Could you let us have the address of local distributor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Будем благодарны за Ваш скорый ответ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We would appreciate a reply at an early date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7</Characters>
  <CharactersWithSpaces>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3:00Z</dcterms:created>
  <dc:creator>Кабанов О.М.</dc:creator>
  <dc:description/>
  <dc:language>en-US</dc:language>
  <cp:lastModifiedBy/>
  <dcterms:modified xsi:type="dcterms:W3CDTF">2011-10-30T17:43:00Z</dcterms:modified>
  <cp:revision>2</cp:revision>
  <dc:subject>Разное</dc:subject>
  <dc:title>Типовые фразы для запросов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