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ройте, пожалуйста, текущий счет на им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lease, could you open a current account in favour of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лагаю образцы подписе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Specimen signatures are enclos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Мы хотели бы платить посредством банковского поручения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would like to pay by a standing order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удьте добры аннулировать чек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ould you be so kind enough to cancel a chequ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ведите, пожалуйста,  с  моего  текущего  счета  на  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озитный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Could you transfer from my current account to my deposi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 Вашем текущем счете имеется превышение кредит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On your current account there is an excess of the credi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Мы не можем предоставить креди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will not be able to offer a credi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 получите вексель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You will get a bill of exchange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осим открыть безотзывный аккредитив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lease open an irrevocable letter of credit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по банковскому делу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