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Будьте любезны забронироват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ould you be kind enough to reserv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Будем признательны за Ваше скорейшее подтверждени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Your early confirmation would be appreciated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е могли бы Вы зарезервироват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Could you please reserve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68</Characters>
  <CharactersWithSpaces>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бронированию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