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ы отгрузим товары в ближайшее врем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shall ship the goods shipped as soon as possible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уз должен быть упакован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The consignment should be packed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сим отгрузить первую партию товар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Please dispatch the first part of the order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Будем признательны, если Вы вышлете самолетом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should be obliged if you could send by air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 сих пор не было никаких задержек с грузами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Hitherto no irregularities have been experienced wit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consignments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жалеем о непредвиденной задержк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are sorry for this unforeseen delay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доставке грузов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