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Авторское право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Copyright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В лицензионное соглашение входит передача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A licence agreement includes the transfer of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Только   патентовладелец   имеет   право   на   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зобретения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Only a petent holder has the right to use the invention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Промышленный образец изделия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Industrial design of the article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Лицензионным договором предусматривается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The licence treaty provides..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</Words>
  <Characters>578</Characters>
  <CharactersWithSpaces>4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3:00Z</dcterms:created>
  <dc:creator>Кабанов О.М.</dc:creator>
  <dc:description/>
  <dc:language>en-US</dc:language>
  <cp:lastModifiedBy/>
  <dcterms:modified xsi:type="dcterms:W3CDTF">2011-10-30T17:43:00Z</dcterms:modified>
  <cp:revision>2</cp:revision>
  <dc:subject>Разное</dc:subject>
  <dc:title>Типовые фразы по лицензированию, ноу-хау (рус./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