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Выражаю благодарность за помощь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Thank you for the help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Соглашения,  достигнутые  на  встрече, принесут  положите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езультаты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The agreements drawn up at the meeting will  produce  positive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results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Надеемся, что во время нашего следующего визита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We hope on our next visit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Мой визит был очень полезным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My visit was very useful..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</Words>
  <Characters>517</Characters>
  <CharactersWithSpaces>4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3:00Z</dcterms:created>
  <dc:creator>Кабанов О.М.</dc:creator>
  <dc:description/>
  <dc:language>en-US</dc:language>
  <cp:lastModifiedBy/>
  <dcterms:modified xsi:type="dcterms:W3CDTF">2011-10-30T17:43:00Z</dcterms:modified>
  <cp:revision>2</cp:revision>
  <dc:subject>Разное</dc:subject>
  <dc:title>Типовые фразы по оказанию гостеприимства (рус./англ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