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ы  назначили  Вас   нашими   эксклюзивными   агентам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аж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have appointed you as our Sole Selling Agents fo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жде, чем мы поручим Вам реализацию нашего товар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Before   we   entrust  you  with  the   disposal   of   ou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consignment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ы можем предоставить в ваше распоряжени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believe that we can offe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миссионные в размер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A comission at a rate of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ы очень хорошо  знакомы  с  требованиями  нашего  рын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чеством Вашего товар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are thoroughly familiar with both  the  requirements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our market and the quality of your good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ы  пытаемся найти надежную фирму, которая представляла 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, продавая нашу продукц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are trying to find a reliable company  to  represent  u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selling our products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переписке с агентам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