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аш денежный перевод был зачислен на наш счет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Your remittance was credited to our account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ш банк только что получил первый платеж по контракту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Our bank  has  just  received  the  first  payment  on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contract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Этим уведомляю Вас, что  нашему  Банку  даны  инструк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воде оставшейся неоплаченной суммы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This is to advise you that our bank has been instructed  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remit the sum left uncleared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лагаем коммерческий счет на сумму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enclose an invoice amounting to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0</Characters>
  <CharactersWithSpaces>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по платежам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