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Мы только что вышли на рынок с новой продукцие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have just launched a new produc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ы являемся ведущими производителями этого товар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are the leading manufacturers for this articl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 течение последних лет мы специализировалис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or the last years we specialized in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илагаем    технические    спецификации   и   инструк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луатаци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enclose technical specifications and directions for us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ейчас мы предлагаем более широкий перечень услуг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offer now more comprehensive servic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ополнительные детали можно получить, направив запро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urther details can be obtained on request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предложению товаров и услуг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