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ля в капитале предприят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Share in Joint Venture capital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алютная выручк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Foreign exchange receipts (return)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алютный контроль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Currency control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чредительные документы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Foundation document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токол о намерениях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Protocol of Intention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ставный фонд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Authorized fund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авление (Дирекция)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Board of Govenors (Directors)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Государственная регистрац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Registration in reestr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Аккредитац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Akkreditation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0</Characters>
  <CharactersWithSpaces>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по совместному предприятию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