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 бы хотели узнать Ваши самые низкие ставк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would like to know of your lowest rate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та  партия  товара  должна  быть   застрахована  по  н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крытым условиям страховк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is consignment is to  be  covered  under  our  open cov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erm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жалуйста,   застрахуйте   наш  товар,   перечисленны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лагаемом спис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lease insure us on the cargo listed on the attached sheet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мия должна быть оплачена получателе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premium is to be charged to the consignee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лучатель должен застраховать перевозк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consignee should arrange in-transit cove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ы застрахуем от всех рисков, как Вы требует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will effect insurance against all risks as request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ы   выставляем   претензию   нашей  страховой  компа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нформируем Вас о результат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making a  claim  on  our  insurance company and wi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nformed for you of the outcome in due course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страхованию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