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ля  облегчения  отгрузки  просим  Вас  заполнить  прилаг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и отгрузочных документов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To facilitate dispatch we require completion of  the  enclos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shipping form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квозные коносаменты будут выписаны для того, чтобы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грузку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Through Bs/L will be made out to  cover  transhipment  of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good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Трудности с  таможенной  очисткой,  нужно  полагать,  задер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ставку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Customs clearance   difficulties   are   expected   to   dela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elivery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Возвратная пошлина  будет  оплачена,  как  только  Вами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ены  лицензия на импорт  и  сертификат  проис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уза, не  подлежащего таможенному облож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rawback will  be paid once the import licence and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of origin for non-dutiable goods have been presented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Вероятно,  что  импортные  квоты  на  такой  вид  товара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вышены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mport quotas  for  this  type  of  goods  are  likely  to  b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exceeded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Уплата пошлины может быть перенесена до того времени, когда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удете готовы взять товары с бондового склад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Payment of  duty  may  be deferred until you are ready to tak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the goods out of bond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4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по таможенному оформлению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