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Эти рынки являются чрезвычайно важным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ese markets are very importan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Это сказывается на ценах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t affects the price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Быстрый рост (цен) в результате увеличения издер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водств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apid rise due to increased production cost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ртвые актив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ead asset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Без передач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ree of delivery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Играть на повышение (понижение)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e long (short) of the market, buy long (sell short)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Биржевая котировк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Exchange quotation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торгам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