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ыли бы Вам признательны, если бы Вы уточнили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should be obliged if you could enquire as to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агаете ли Вы, что мы можем работать с  этой  фирмой без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якого риск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ould you consider that  we  can  deal  with  this  compan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ithout any risk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веряем Вас, что Ваш ответ будет строго конфиденциа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You may be assured that  your  reply  will  be  treated  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strict confidence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Это новый рынок для нас, и мы не знаем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This is a new market area for us and we do not know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Joint stock compan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щество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Society with limited liabilit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артн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Partner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Фил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The fili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The represent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he resident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(статус фирмы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