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границы от 26.01.2009 N 4, в котором приведена данная форма, введен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,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го учрежд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ЫЕ РАСЧЕТЫ К БЮДЖЕТНОЙ СМЕТЕ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Расчет расходов по подстатье 212 "Прочие выпла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810"/>
        <w:gridCol w:w="2429"/>
        <w:gridCol w:w="1756"/>
        <w:gridCol w:w="215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сотрудников,  </w:t>
              <w:br/>
              <w:t xml:space="preserve">направляемых в  </w:t>
              <w:br/>
              <w:t xml:space="preserve">командировку в  </w:t>
              <w:br/>
              <w:t xml:space="preserve">год &lt;1&gt;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уток   </w:t>
              <w:br/>
              <w:t>пребывания в</w:t>
              <w:br/>
              <w:t>командировк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4 х 5 х 0,1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при    </w:t>
              <w:br/>
              <w:t xml:space="preserve">служебных       </w:t>
              <w:br/>
              <w:t xml:space="preserve">командировках и </w:t>
              <w:br/>
              <w:t>командировках на</w:t>
              <w:br/>
              <w:t xml:space="preserve">курсы повышения </w:t>
              <w:br/>
              <w:t xml:space="preserve">квалифика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0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ыплата суточных в соответствии с Указом Президента Российской Федерации от 18.07.2005 N 813 "О порядке и условиях командирования федеральных государственных гражданских служащих". В расчет принимаются все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асчет расходов по подстатье 221 "Услуги связ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809"/>
        <w:gridCol w:w="1081"/>
        <w:gridCol w:w="809"/>
        <w:gridCol w:w="1621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(тыс. руб.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= 5 х 6 х 1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части адми- </w:t>
              <w:br/>
              <w:t xml:space="preserve">нистративно-хозяйст-  </w:t>
              <w:br/>
              <w:t xml:space="preserve">венного обеспечения   </w:t>
              <w:br/>
              <w:t xml:space="preserve">(расшифровать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      </w:t>
              <w:br/>
              <w:t xml:space="preserve">пересылке почтовых    </w:t>
              <w:br/>
              <w:t xml:space="preserve">отправлени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-</w:t>
              <w:br/>
              <w:t xml:space="preserve">ле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арок    </w:t>
              <w:br/>
              <w:t xml:space="preserve">и конверт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</w:t>
              <w:br/>
              <w:t>конвер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в части инфор-</w:t>
              <w:br/>
              <w:t xml:space="preserve">мационно-технического </w:t>
              <w:br/>
              <w:t xml:space="preserve">обеспечения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телефон- </w:t>
              <w:br/>
              <w:t xml:space="preserve">ной связи за предос-  </w:t>
              <w:br/>
              <w:t xml:space="preserve">тавление абонентской  </w:t>
              <w:br/>
              <w:t xml:space="preserve">линии (внутризоновое  </w:t>
              <w:br/>
              <w:t xml:space="preserve">соединение, местное   </w:t>
              <w:br/>
              <w:t xml:space="preserve">соединение)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н-</w:t>
              <w:br/>
              <w:t xml:space="preserve">тская  </w:t>
              <w:br/>
              <w:t xml:space="preserve">ли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телефон- </w:t>
              <w:br/>
              <w:t>ной связи (междугород-</w:t>
              <w:br/>
              <w:t xml:space="preserve">ние переговоры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у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мобильной</w:t>
              <w:br/>
              <w:t xml:space="preserve">связи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у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сети     </w:t>
              <w:br/>
              <w:t xml:space="preserve">Интернет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Б или </w:t>
              <w:br/>
              <w:t xml:space="preserve">час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асчет расходов по подстатье 222 "Транспортные услу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45"/>
        <w:gridCol w:w="1754"/>
        <w:gridCol w:w="162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человек,  </w:t>
              <w:br/>
              <w:t>направленных</w:t>
              <w:br/>
              <w:t xml:space="preserve">в год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стоимость </w:t>
              <w:br/>
              <w:t xml:space="preserve">проезда  </w:t>
              <w:br/>
              <w:t>(тыс. 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4 х 5 х 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проезда при слу-</w:t>
              <w:br/>
              <w:t xml:space="preserve">жебных командировках и </w:t>
              <w:br/>
              <w:t xml:space="preserve">командировках на курсы </w:t>
              <w:br/>
              <w:t xml:space="preserve">повышения квалифик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расходов по про-</w:t>
              <w:br/>
              <w:t xml:space="preserve">езду к месту служебной </w:t>
              <w:br/>
              <w:t xml:space="preserve">командировки и обратно </w:t>
              <w:br/>
              <w:t xml:space="preserve">(для выполнения плана  </w:t>
              <w:br/>
              <w:t xml:space="preserve">контрольно-надзорной   </w:t>
              <w:br/>
              <w:t xml:space="preserve">работы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расходов по про-</w:t>
              <w:br/>
              <w:t xml:space="preserve">езду к месту служебной </w:t>
              <w:br/>
              <w:t xml:space="preserve">командировки и обратно </w:t>
              <w:br/>
              <w:t xml:space="preserve">(прочие цели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расходов по про-</w:t>
              <w:br/>
              <w:t>езду к месту обучения и</w:t>
              <w:br/>
              <w:t xml:space="preserve">обратн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946"/>
        <w:gridCol w:w="1079"/>
        <w:gridCol w:w="1486"/>
        <w:gridCol w:w="1619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 год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(тыс. 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договоров по найму</w:t>
              <w:br/>
              <w:t xml:space="preserve">транспортных средст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-</w:t>
              <w:br/>
              <w:t xml:space="preserve">биль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чет расходов по подстатье 223 "Коммунальные услу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45"/>
        <w:gridCol w:w="1080"/>
        <w:gridCol w:w="945"/>
        <w:gridCol w:w="945"/>
        <w:gridCol w:w="229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, услу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в 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</w:t>
              <w:br/>
              <w:t>(руб.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= 5 х 6 / 1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услуг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           </w:t>
              <w:br/>
              <w:t xml:space="preserve">электроэнерг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т/ча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           </w:t>
              <w:br/>
              <w:t xml:space="preserve">водоснабже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газ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отоп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канализации и   </w:t>
              <w:br/>
              <w:t xml:space="preserve">ассениза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коммунальных</w:t>
              <w:br/>
              <w:t xml:space="preserve">расходов арендодателя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Расчет расходов по подстатье 22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Арендная плата за пользование имущество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811"/>
        <w:gridCol w:w="1484"/>
        <w:gridCol w:w="1486"/>
        <w:gridCol w:w="1755"/>
        <w:gridCol w:w="1619"/>
        <w:gridCol w:w="188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даний,   </w:t>
              <w:br/>
              <w:t>помещений,</w:t>
              <w:br/>
              <w:t>транспорт-</w:t>
              <w:br/>
              <w:t xml:space="preserve">ных       </w:t>
              <w:br/>
              <w:t xml:space="preserve">средст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арендуемых</w:t>
              <w:br/>
              <w:t>помещений,</w:t>
              <w:br/>
              <w:t xml:space="preserve">земли   </w:t>
              <w:br/>
              <w:t xml:space="preserve">(кв. м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 </w:t>
              <w:br/>
              <w:t xml:space="preserve">месяц 1 ед. </w:t>
              <w:br/>
              <w:t xml:space="preserve">автотранс-  </w:t>
              <w:br/>
              <w:t>порта, 1 кв.</w:t>
              <w:br/>
              <w:t xml:space="preserve">м помещений </w:t>
              <w:br/>
              <w:t xml:space="preserve">(тыс. руб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  <w:br/>
              <w:t xml:space="preserve">предостав- </w:t>
              <w:br/>
              <w:t>ления услуг</w:t>
              <w:br/>
              <w:t>(количество</w:t>
              <w:br/>
              <w:t xml:space="preserve">месяцев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4 х 6 х 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</w:t>
              <w:br/>
              <w:t>пользование имущест-</w:t>
              <w:br/>
              <w:t xml:space="preserve">вом (расшифровать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по   </w:t>
              <w:br/>
              <w:t xml:space="preserve">договору аренды     </w:t>
              <w:br/>
              <w:t xml:space="preserve">служебных помещени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по   </w:t>
              <w:br/>
              <w:t xml:space="preserve">договору аренды     </w:t>
              <w:br/>
              <w:t xml:space="preserve">прочих помещений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по   </w:t>
              <w:br/>
              <w:t xml:space="preserve">договору аренды     </w:t>
              <w:br/>
              <w:t>транспортных сред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по   </w:t>
              <w:br/>
              <w:t>договору аренды про-</w:t>
              <w:br/>
              <w:t xml:space="preserve">чего имущества, в   </w:t>
              <w:br/>
              <w:t xml:space="preserve">том числе расшифро- </w:t>
              <w:br/>
              <w:t xml:space="preserve">вать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Расчет расходов по подстатье 22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слуги по содержанию имуще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810"/>
        <w:gridCol w:w="1215"/>
        <w:gridCol w:w="810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-   </w:t>
              <w:br/>
              <w:t xml:space="preserve">р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стоимость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5 х 6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капитальный   </w:t>
              <w:br/>
              <w:t xml:space="preserve">ремонт зданий и         </w:t>
              <w:br/>
              <w:t xml:space="preserve">сооружени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договоров на про-</w:t>
              <w:br/>
              <w:t>ведение текущего ремонта</w:t>
              <w:br/>
              <w:t xml:space="preserve">служебных помещен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</w:t>
              <w:br/>
              <w:t xml:space="preserve">проведение капитального </w:t>
              <w:br/>
              <w:t xml:space="preserve">ремонта служебных       </w:t>
              <w:br/>
              <w:t xml:space="preserve">помещений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о техниче-</w:t>
              <w:br/>
              <w:t xml:space="preserve">скому обслуживанию,     </w:t>
              <w:br/>
              <w:t xml:space="preserve">ремонту вычислительной  </w:t>
              <w:br/>
              <w:t xml:space="preserve">техники и оборудова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договоров на ока-</w:t>
              <w:br/>
              <w:t xml:space="preserve">зание услуг по техниче- </w:t>
              <w:br/>
              <w:t xml:space="preserve">скому обслуживанию и    </w:t>
              <w:br/>
              <w:t xml:space="preserve">ремонту вычислительной  </w:t>
              <w:br/>
              <w:t xml:space="preserve">техник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- </w:t>
              <w:br/>
              <w:t xml:space="preserve">тер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</w:t>
              <w:br/>
              <w:t xml:space="preserve">оказание услуг по       </w:t>
              <w:br/>
              <w:t xml:space="preserve">техническому обслужива- </w:t>
              <w:br/>
              <w:t>нию и ремонту оргтехни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т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ро- </w:t>
              <w:br/>
              <w:t xml:space="preserve">вальный </w:t>
              <w:br/>
              <w:t xml:space="preserve">аппара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,</w:t>
              <w:br/>
              <w:t xml:space="preserve">фак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договоров на ока-</w:t>
              <w:br/>
              <w:t xml:space="preserve">зание услуг по техниче- </w:t>
              <w:br/>
              <w:t xml:space="preserve">скому обслуживанию, ре- </w:t>
              <w:br/>
              <w:t xml:space="preserve">монту, наладке, эксплу- </w:t>
              <w:br/>
              <w:t>атации элементов локаль-</w:t>
              <w:br/>
              <w:t xml:space="preserve">ной вычислительной се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   </w:t>
              <w:br/>
              <w:t>административно-хозяйст-</w:t>
              <w:br/>
              <w:t xml:space="preserve">венного обеспеч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по     </w:t>
              <w:br/>
              <w:t xml:space="preserve">содержанию в чистоте    </w:t>
              <w:br/>
              <w:t xml:space="preserve">служебных помещений,    </w:t>
              <w:br/>
              <w:t xml:space="preserve">зданий, двор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ремонта      </w:t>
              <w:br/>
              <w:t xml:space="preserve">инженерных систем и     </w:t>
              <w:br/>
              <w:t xml:space="preserve">коммуникац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</w:t>
              <w:br/>
              <w:t xml:space="preserve">ремонт мебели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л    </w:t>
              <w:br/>
              <w:t>(кресло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а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</w:t>
              <w:br/>
              <w:t xml:space="preserve">оказание услуг по       </w:t>
              <w:br/>
              <w:t xml:space="preserve">техническому обслужива- </w:t>
              <w:br/>
              <w:t xml:space="preserve">нию и ремонту бытовой   </w:t>
              <w:br/>
              <w:t xml:space="preserve">техники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и-  </w:t>
              <w:br/>
              <w:t xml:space="preserve">ционе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-   </w:t>
              <w:br/>
              <w:t xml:space="preserve">дильни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ви- </w:t>
              <w:br/>
              <w:t xml:space="preserve">зор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-  </w:t>
              <w:br/>
              <w:t>волновая</w:t>
              <w:br/>
              <w:t xml:space="preserve">печ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договоров на ока-</w:t>
              <w:br/>
              <w:t xml:space="preserve">зание услуг по техниче- </w:t>
              <w:br/>
              <w:t xml:space="preserve">скому обслуживанию, ре- </w:t>
              <w:br/>
              <w:t>монту, наладке, эксплуа-</w:t>
              <w:br/>
              <w:t>тации элементов охранной</w:t>
              <w:br/>
              <w:t xml:space="preserve">сигнализации, учитывае- </w:t>
              <w:br/>
              <w:t xml:space="preserve">мой на балансе террито- </w:t>
              <w:br/>
              <w:t xml:space="preserve">риальных управлений     </w:t>
              <w:br/>
              <w:t xml:space="preserve">бюджетного учреждения и </w:t>
              <w:br/>
              <w:t xml:space="preserve">его филиал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договоров на ока-</w:t>
              <w:br/>
              <w:t xml:space="preserve">зание услуг по техниче- </w:t>
              <w:br/>
              <w:t xml:space="preserve">скому обслуживанию, ре- </w:t>
              <w:br/>
              <w:t>монту, наладке, эксплуа-</w:t>
              <w:br/>
              <w:t>тации элементов пожарной</w:t>
              <w:br/>
              <w:t xml:space="preserve">сигнализации, учитывае- </w:t>
              <w:br/>
              <w:t xml:space="preserve">мой на балансе террито- </w:t>
              <w:br/>
              <w:t xml:space="preserve">риальных управлений,    </w:t>
              <w:br/>
              <w:t xml:space="preserve">бюджетного учреждения и </w:t>
              <w:br/>
              <w:t xml:space="preserve">его филиал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договоров на ока-</w:t>
              <w:br/>
              <w:t xml:space="preserve">зание услуг по техниче- </w:t>
              <w:br/>
              <w:t xml:space="preserve">скому обслуживанию, ре- </w:t>
              <w:br/>
              <w:t xml:space="preserve">монту, наладке, эксплу- </w:t>
              <w:br/>
              <w:t xml:space="preserve">атации элементов систем </w:t>
              <w:br/>
              <w:t xml:space="preserve">видеонаблюдения, учиты- </w:t>
              <w:br/>
              <w:t>ваемых на балансе терри-</w:t>
              <w:br/>
              <w:t xml:space="preserve">ториального управления, </w:t>
              <w:br/>
              <w:t xml:space="preserve">бюджетного учреждения и </w:t>
              <w:br/>
              <w:t xml:space="preserve">его филиал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Расчет расходов по подстатье 226 "Прочие услу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945"/>
        <w:gridCol w:w="1890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дней (суток)</w:t>
              <w:br/>
              <w:t>на 1 человека</w:t>
              <w:br/>
              <w:t xml:space="preserve">&lt;*&gt;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роживания </w:t>
              <w:br/>
              <w:t xml:space="preserve">за 1 сутки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4 х 5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йм жилых помещений при</w:t>
              <w:br/>
              <w:t xml:space="preserve">служебных командировках </w:t>
              <w:br/>
              <w:t xml:space="preserve">и при командировках на  </w:t>
              <w:br/>
              <w:t xml:space="preserve">повышение квалифик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лжно соответствовать количеству направляемых в командировк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810"/>
        <w:gridCol w:w="1080"/>
        <w:gridCol w:w="945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стоимость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о информа-</w:t>
              <w:br/>
              <w:t xml:space="preserve">ционному обслуживанию и </w:t>
              <w:br/>
              <w:t>программному сопровожде-</w:t>
              <w:br/>
              <w:t>нию, приобретение неиск-</w:t>
              <w:br/>
              <w:t xml:space="preserve">лючительных (пользова-  </w:t>
              <w:br/>
              <w:t xml:space="preserve">тельских) прав на прог- </w:t>
              <w:br/>
              <w:t xml:space="preserve">раммное обеспечение,    </w:t>
              <w:br/>
              <w:t xml:space="preserve">включая приобретение и  </w:t>
              <w:br/>
              <w:t xml:space="preserve">обновление справочно-   </w:t>
              <w:br/>
              <w:t xml:space="preserve">информационных баз      </w:t>
              <w:br/>
              <w:t xml:space="preserve">данных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</w:t>
              <w:br/>
              <w:t xml:space="preserve">монтаж локальной        </w:t>
              <w:br/>
              <w:t xml:space="preserve">вычислительной се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договоров на при-</w:t>
              <w:br/>
              <w:t>обретение и изготовление</w:t>
              <w:br/>
              <w:t xml:space="preserve">печатей, штамп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</w:t>
              <w:br/>
              <w:t>и штам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договоров на при-</w:t>
              <w:br/>
              <w:t xml:space="preserve">обретение, изготовление </w:t>
              <w:br/>
              <w:t xml:space="preserve">бланков трудовых книжек </w:t>
              <w:br/>
              <w:t xml:space="preserve">и вкладышей к ни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</w:t>
              <w:br/>
              <w:t xml:space="preserve">подписку периодической  </w:t>
              <w:br/>
              <w:t xml:space="preserve">литератур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стоимости обуче- </w:t>
              <w:br/>
              <w:t xml:space="preserve">ния на курсах повышения </w:t>
              <w:br/>
              <w:t xml:space="preserve">квалификации, участия в </w:t>
              <w:br/>
              <w:t xml:space="preserve">семинара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ве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стоянки служебно-</w:t>
              <w:br/>
              <w:t xml:space="preserve">го автотранспорт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договоров на ока-</w:t>
              <w:br/>
              <w:t>зание услуг по страхова-</w:t>
              <w:br/>
              <w:t>нию гражданской ответст-</w:t>
              <w:br/>
              <w:t xml:space="preserve">венности владельцев     </w:t>
              <w:br/>
              <w:t xml:space="preserve">транспортных средст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-</w:t>
              <w:br/>
              <w:t xml:space="preserve">бил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договоров на ока-</w:t>
              <w:br/>
              <w:t>зание услуг по страхова-</w:t>
              <w:br/>
              <w:t>нию имущества (расшифро-</w:t>
              <w:br/>
              <w:t xml:space="preserve">вать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договоров на ока-</w:t>
              <w:br/>
              <w:t xml:space="preserve">зание услуг по проведе- </w:t>
              <w:br/>
              <w:t xml:space="preserve">нию паспортизации       </w:t>
              <w:br/>
              <w:t xml:space="preserve">зданий, сооружений и    </w:t>
              <w:br/>
              <w:t xml:space="preserve">других основных средст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по         </w:t>
              <w:br/>
              <w:t xml:space="preserve">договорам гражданско-   </w:t>
              <w:br/>
              <w:t xml:space="preserve">правового характер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    </w:t>
              <w:br/>
              <w:t>оказание услуг по охране</w:t>
              <w:br/>
              <w:t xml:space="preserve">служебных помещен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договоров на ока-</w:t>
              <w:br/>
              <w:t xml:space="preserve">зание услуг по утилиза- </w:t>
              <w:br/>
              <w:t>ции списанного имуще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норматив- </w:t>
              <w:br/>
              <w:t xml:space="preserve">но-справочных систе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Расчет расходов по подстатье 290 "Прочие расх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945"/>
        <w:gridCol w:w="2836"/>
        <w:gridCol w:w="945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 стоимость</w:t>
              <w:br/>
              <w:t xml:space="preserve">основных средст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  <w:br/>
              <w:t>налога</w:t>
              <w:br/>
              <w:t xml:space="preserve">(%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4 х 5 / 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имущ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810"/>
        <w:gridCol w:w="1081"/>
        <w:gridCol w:w="1755"/>
        <w:gridCol w:w="1619"/>
        <w:gridCol w:w="1081"/>
        <w:gridCol w:w="215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>показа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(кв. м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 </w:t>
              <w:br/>
              <w:t xml:space="preserve">показатель </w:t>
              <w:br/>
              <w:t xml:space="preserve">кадастровой </w:t>
              <w:br/>
              <w:t xml:space="preserve">стоимости  </w:t>
              <w:br/>
              <w:t>земель (руб.</w:t>
              <w:br/>
              <w:t xml:space="preserve">за кв. м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 xml:space="preserve">стоимость </w:t>
              <w:br/>
              <w:t xml:space="preserve">земельного </w:t>
              <w:br/>
              <w:t xml:space="preserve">участка  </w:t>
              <w:br/>
              <w:t>(тыс. руб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>земель-</w:t>
              <w:br/>
              <w:t xml:space="preserve">ного   </w:t>
              <w:br/>
              <w:t xml:space="preserve">налога </w:t>
              <w:br/>
              <w:t xml:space="preserve">(%)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4 х 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6 х 7 / 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</w:t>
              <w:br/>
              <w:t xml:space="preserve">налог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2</w:t>
              <w:br/>
              <w:t xml:space="preserve">&lt;*&gt;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Является итоговой строкой, ниже заполняются показатели в разрезе земельн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Расчет расходов по статье 3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величение стоимости основных средст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810"/>
        <w:gridCol w:w="945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стоимость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4 х 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автомобиле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других основных    </w:t>
              <w:br/>
              <w:t>средств в части административно-</w:t>
              <w:br/>
              <w:t xml:space="preserve">хозяйственного обеспечения      </w:t>
              <w:br/>
              <w:t xml:space="preserve">(расшифровать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средств в </w:t>
              <w:br/>
              <w:t>части информационно-технического</w:t>
              <w:br/>
              <w:t xml:space="preserve">обеспечения (расшифровать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средств в </w:t>
              <w:br/>
              <w:t xml:space="preserve">части обеспечения безопасности  </w:t>
              <w:br/>
              <w:t xml:space="preserve">информации (расшифровать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средств в </w:t>
              <w:br/>
              <w:t xml:space="preserve">части гражданской обороны       </w:t>
              <w:br/>
              <w:t xml:space="preserve">(расшифровать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Расчет расходов по статье 34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величение стоимости материальных запас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945"/>
        <w:gridCol w:w="1080"/>
        <w:gridCol w:w="945"/>
        <w:gridCol w:w="945"/>
        <w:gridCol w:w="24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5 х 6 / 1000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>материальных запасов в</w:t>
              <w:br/>
              <w:t>части административно-</w:t>
              <w:br/>
              <w:t xml:space="preserve">хозяйственного        </w:t>
              <w:br/>
              <w:t xml:space="preserve">обеспечения &lt;*&gt;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1 </w:t>
              <w:br/>
              <w:t xml:space="preserve">&lt;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>материальных запасов в</w:t>
              <w:br/>
              <w:t xml:space="preserve">части информационно-  </w:t>
              <w:br/>
              <w:t xml:space="preserve">технического          </w:t>
              <w:br/>
              <w:t xml:space="preserve">обеспече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02 </w:t>
              <w:br/>
              <w:t xml:space="preserve">&lt;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6</Words>
  <Characters>13818</Characters>
  <CharactersWithSpaces>1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7:42:00Z</dcterms:modified>
  <cp:revision>2</cp:revision>
  <dc:subject>Разное</dc:subject>
  <dc:title>Типовые расчеты к бюджетной смете Федерального агентства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