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2.7.3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 содержа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ой защиты, приборов радиационно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имической разведки и контро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ЫЕ ТАБЛИЧКИ И УКАЗАТЕЛИ СКЛА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территории склада устанавливаются следующие указатели и таблич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янка маш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тоянку маш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щадка приема техн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хранилищу N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месту ку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ку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жарный водо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хранения огнетуш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ый за противопожарное состоя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упредительные на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ход воспрещен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курить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ать курительные принадлежности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имание! При пожаре звонить по телефону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хранилищем! При уходе из хранилища выключи наружный рубильник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6</Characters>
  <CharactersWithSpaces>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2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7:42:00Z</dcterms:modified>
  <cp:revision>2</cp:revision>
  <dc:subject>Разное</dc:subject>
  <dc:title>Типовые таблички и указатели скла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