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перемещ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межправитель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ВОЗИМЫЕ В 200_ ГОДУ С ТАМОЖ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ОГЛАШЕН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межправите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ата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промнауки России                      "Принято к исполнен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гистрацион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      ГТ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и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чать        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и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1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754"/>
        <w:gridCol w:w="1620"/>
        <w:gridCol w:w="1081"/>
        <w:gridCol w:w="1079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оссийского  </w:t>
              <w:br/>
              <w:t xml:space="preserve">отправителя, </w:t>
              <w:br/>
              <w:t xml:space="preserve">код ОКП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лучател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наименование</w:t>
              <w:br/>
              <w:t xml:space="preserve">това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овара </w:t>
              <w:br/>
              <w:t xml:space="preserve">по ТН ВЭД </w:t>
              <w:br/>
              <w:t>России &lt;**&gt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-  </w:t>
              <w:br/>
              <w:t xml:space="preserve">во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сего листов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каждом последующем листе повторяется наименование граф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 товара по ТН ВЭД России указывается с точностью до четвертого знака и носит информационный характе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8:01:00Z</dcterms:modified>
  <cp:revision>2</cp:revision>
  <dc:subject>Разное</dc:subject>
  <dc:title>Товары, вывозимые с таможенной территории Российской Федерации по межправительственному согла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