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, перемещ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межправите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ЗИМЫЕ В 200_ ГОДУ НА ТАМОЖЕННУЮ ТЕРРИ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З 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ГЛАШЕНИЮ _______________________ ОТ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ЛЕЖАЩИЕ ТАМОЖЕННОМУ ОФОРМ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АМОЖНЕ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промнауки России                  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_________      Регистрационный No.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подпись       ГТК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и   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Лист 1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5"/>
        <w:gridCol w:w="1754"/>
        <w:gridCol w:w="1620"/>
        <w:gridCol w:w="1081"/>
        <w:gridCol w:w="1079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правител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оссийского </w:t>
              <w:br/>
              <w:t xml:space="preserve">получателя, </w:t>
              <w:br/>
              <w:t xml:space="preserve">код ОКП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наименование</w:t>
              <w:br/>
              <w:t xml:space="preserve">товар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товара </w:t>
              <w:br/>
              <w:t xml:space="preserve">по ТН ВЭД </w:t>
              <w:br/>
              <w:t>России &lt;**&gt;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Всего листов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 каждом последующем листе повторяется наименование граф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товара по ТН ВЭД России указывается с точностью до четвертого знака и носит информационный характе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2</Characters>
  <CharactersWithSpaces>1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01:00Z</dcterms:modified>
  <cp:revision>2</cp:revision>
  <dc:subject>Разное</dc:subject>
  <dc:title>Товары, ввозимые на таможенную территорию Российской Федерации по межправительственному соглашению и подлежащие таможенному оформлению в тамож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