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ципалу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аг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_, эл. адрес: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ринципалом понесенных при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ого договора издерж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агента)      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ключен  Агентский  договор  N  ___, по котором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лся от имени и в интересах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___ Агентского договора N ___ от "___"________ ___ г.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 издержек ____________________________, понесенных при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в следующем порядке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сполнении Агентского договора ________________________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онес расходы 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инципала)                      (указать необходимые затр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 (_________) рублей, что подтверждаетс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Агентский договор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прекращен  по  причине  отказа  от  него 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11 Гражданского кодекса РФ к отношениям, вытекающим из агентского договора, в соответствии с которым агент действует от имени принципала, применяются правила Гражданского кодекса РФ для договора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78 Гражданского кодекса РФ, если договор поручения прекращен до того, как поручение исполнено поверенным полностью, доверитель обязан возместить поверенному понесенные при исполнении поручения издержки. Это правило не применяется к исполнению поверенным поручения после того, как он узнал или должен был узнать о прекращ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п. 1 ст. 978, ст. 1011 Гражданского кодекса РФ, прошу возместить издержки, понесенные при исполнении Агентского договора N ___ от "___"________ ___ г. в период с ________ по ________ в размере ____ (_______) рублей в следующем порядке: _________________________ в срок д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издержки агента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еренность представителя от "___"________ ___ г. N ___ (если от имени агент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4</Characters>
  <CharactersWithSpaces>2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агента о возмещении принципалом понесенных при исполнении агентского договора издерж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