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ципалу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аг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, факс: ______, эл. адрес: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ринципалом понесенных при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ого договора издержек и о выплате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размерно выполненной агентом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 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агента)      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Агентский договор N ___, по котором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лся от имени и в интересах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 ___  Агентского  договора  N  ___  от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 возмещение  издержек  ______________________, понесенны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договора, в следующем порядке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сполнении Агентского договора ________________________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онес расходы 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инципала)                      (указать необходимые затр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 (________) рублей, что подтверждаетс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 ___  Агентского  договора  N  ___  от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а выплата ______________________________ вознаграждения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Агентский договор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прекращен  по  причине  отказа  от  него 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11 Гражданского кодекса РФ к отношениям, вытекающим из агентского договора, в соответствии с которым агент действует от имени принципала, применяются правила Гражданского кодекса РФ для договора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78 Гражданского кодекса РФ, если договор поручения прекращен до того, как поручение исполнено поверенным полностью, доверитель обязан возместить поверенному понесенные при исполнении поручения издержки, а когда поверенному причиталось вознаграждение, также уплатить ему вознаграждение соразмерно выполненной им работе. Это правило не применяется к исполнению поверенным поручения после того, как он узнал или должен был узнать о прекращ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п. 1 ст. 978, ст. 1011 Гражданского кодекса РФ, прошу возместить издержки, понесенные при исполнении Агентского договора N ___ от "___"________ ___ г. в период с ________ по ________ в размере _____ (_________) рублей, а также уплатить вознаграждение в размере _____ (________) соразмерно выполненной работе в следующем порядке: ____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издержки агента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соразмерное выполненной работе агента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представителя от "___"________ ___ г. N ___ (если от имени агент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2</Characters>
  <CharactersWithSpaces>3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банов О.М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агента о возмещении принципалом понесенных при исполнении агентского договора издержек и о выплате вознаграждения соразмерно выполненной агентом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