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ринципал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вознаграждения по агентск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агентски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выполнение    по    поручению    Принципала    следующих   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 имени _______________________ 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агентского договора N _ от "___"__________ ___ г. за совершение действий Агенту выплачивается вознаграждение в размере ______ (_________) рублей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поручение Принципала Агентом было выполнено. Тем не менее вознаграждение Агенту до сих пор не выпла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ст. 1006 Гражданского кодекса РФ просьба выплатить Агенту вознаграждение за выполненные по поручению Принципала действия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выполнение Агентом действий, порученных ему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агента об уплате принципалом вознаграждения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