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ципал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.И.О.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убытков, причиненных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гентского договора по причине отказа от него принци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, действующе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представителя, и _____________________ был заключен агент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 сроком на ____________, по которому ________________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и в интересах ____________________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нципала) 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Агентский договор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екращен  по  причине  отказа  от  него 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 ____   Агентского   договора 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возмещение  убытков  ____________________,  причиненных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   Агентского   договора,    по   причине   отказа   от 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следующем порядке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щением  Агентского  договора  N  ___  от  "___"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отказа от него ____________________ __________________________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ринципала)      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убытки  в  сумме  ______ (_________) рублей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11 Гражданского кодекса РФ к отношениям, вытекающ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го  договора,  в  соответствии  с  которым агент действует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,  применяются  правила  Гражданского  кодекса  РФ  дл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978  Гражданского  кодекса  РФ отмена довер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не  является  основанием  для  возмещения  убытков, 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му   прекращением   договора  поручения,  за  исключением 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договора,  предусматривающего  действия повере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п.  2  ст. 978, ст. 1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 просьба возместить убытки, причиненные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го  договора  N  ___  от "___"________ ___ г., по причине отказ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________________________ в сумме _____ (__________)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договора   коммерческого   представительства   N 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кументы,   подтверждающие   прекращение   агентского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убытки агента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агент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агента, действующего в качестве коммерческого представителя, о возмещении убытков, причиненных ему прекращением агентского договора, по причине отказа от него принцип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