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ОАО (ЗАО) "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акционер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о жительства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ладеющего ___________ ____________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атегория)    (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ционера - владельца голосующих акций о выкупе обществом всех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части принадлежащих ему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т. 75 ФЗ "Об акционерных обществах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п. 3   ст. 76  Федерального закона "Об акционерных обществ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ю выкупить принадлежащие мне __________________ акции в количестве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тип, 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, наименование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акционера  -  физического лица (его представителя) удостоверя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 ______________ или держатель реестра акционеров общества 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1</Characters>
  <CharactersWithSpaces>1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Кабанов О.М.</dc:creator>
  <dc:description/>
  <dc:language>en-US</dc:language>
  <cp:lastModifiedBy/>
  <dcterms:modified xsi:type="dcterms:W3CDTF">2011-10-30T18:01:00Z</dcterms:modified>
  <cp:revision>2</cp:revision>
  <dc:subject>Разное</dc:subject>
  <dc:title>Требование акционера — владельца голосующих акций о выкупе обществом всех или части принадлежащих ему а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