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должности единол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полнительного органа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АО/ЗАО "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ица/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кционера, аудитора или любого заинтересова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4  ст.  11  ФЗ "Об акционерных обществах"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возможность ознакомиться с Уставом ОАО/ЗАО "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 изменения  и  дополнения  к  нему;  а  также  предоставить  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Устава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арантирую  оплату  за предоставление указанной копии в размере затр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расходованных на ее изгото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3</Characters>
  <CharactersWithSpaces>1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ЗАО «Юринформ В»</dc:creator>
  <dc:description/>
  <dc:language>en-US</dc:language>
  <cp:lastModifiedBy/>
  <dcterms:modified xsi:type="dcterms:W3CDTF">2011-10-30T18:01:00Z</dcterms:modified>
  <cp:revision>2</cp:revision>
  <dc:subject>Разное</dc:subject>
  <dc:title>Требование акционера, аудитора или любого заинтересованного лица о предоставлении возможности ознакомления с уставом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