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блюдательный сове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 ЗАО (ОАО)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, акционер ЗАО (ОАО) "_________", обладающий __% (не менее 10%) голосующих акций Общества, требую провести внеочередное Общее собрание акционеров АО "_________" в форме совместного присутствия по адресу: ____________ в ____ часов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длежащие внесению в повестку дня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й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гаю кандидатом в ________________ (наименование органа АО)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согласие _________________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 &lt;*&gt;: 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.05.2002 N 17/пс "Об утверждении Положения о дополнительных требованиях к порядку подготовки, созыва и проведения общего собрания акционер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, если требование о проведении внеочередного общего собрания подписано представителем акционера, к такому предложению (требованию) должна прилагаться доверенность (копия доверенности, засвидетельствованная в установленном порядке), содержащая сведения о представляемом и представителе, которые в соответствии с Федеральным законом "Об акционерных обществах" должны содержаться в доверенности на голосование, оформленная в соответствии с требованиями Федерального закона "Об акционерных обществах" к оформлению доверенности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редложение в повестку дня общего собрания или требование о проведении внеочередного общего собрания подписано акционером (его представителем), права на акции которого учитываются по счету депо в депозитарии, к такому предложению (требованию)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ЗАО «Юринформ В»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кционера о созыве внеочередного общего собрания акционеров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