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едателю Совета дир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АО (ЗАО) "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-ну (г-же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проведении внеочередного Общего собрания акцион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тип и наименование акционерного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 или наименование акцион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тип и наименование акционерного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ющий ________ (_______________________________) обыкно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ями _____________________, что составляет ____% (не менее 10%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ующих акций ________________, на основании  ст. 55  Закон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акционерных обществах" направляет  в  адрес  Совета дир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 о проведении внеочередного  Общего  собрания акцион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по вопросу о досрочном прек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й Совета директоров и избрании  Совета директоров в н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овестку дня  внеочередного  Общего  собрания  должны  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ены вопросы в следующей формулиров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  досрочном   прекращении   полномочий  Совета  дир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 избрании Совета директоро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овом соста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кционер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от 31.05.2002 N 17/пс "Об утверждении Положения о дополнительных требованиях к порядку подготовки, созыва и проведения общего собрания акционеров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 случае, если требование о проведении внеочередного общего собрания подписано представителем акционера, к такому предложению (требованию) должна прилагаться доверенность (копия доверенности, засвидетельствованная в установленном порядке), содержащая сведения о представляемом и представителе, которые в соответствии с Федеральным законом "Об акционерных обществах" должны содержаться в доверенности на голосование, оформленная в соответствии с требованиями Федерального закона "Об акционерных обществах" к оформлению доверенности на голос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предложение в повестку дня общего собрания или требование о проведении внеочередного общего собрания подписано акционером (его представителем), права на акции которого учитываются по счету депо в депозитарии, к такому предложению (требованию) должна прилагаться выписка со счета депо акционера в депозитарии, осуществляющем учет прав на указанные а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867</Characters>
  <CharactersWithSpaces>24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1:00Z</dcterms:created>
  <dc:creator>Касенов Е.Б.</dc:creator>
  <dc:description/>
  <dc:language>en-US</dc:language>
  <cp:lastModifiedBy/>
  <dcterms:modified xsi:type="dcterms:W3CDTF">2011-10-30T18:01:00Z</dcterms:modified>
  <cp:revision>2</cp:revision>
  <dc:subject>Разное</dc:subject>
  <dc:title>Требование акционера, владеющего не менее чем 10% акций, о проведении внеочередного общего собрания акционеров для досрочного прекращения полномочий совета директ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