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АО (ЗАО) 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акционер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деющего _____________ __________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атегория) 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 акционер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деющего _____________ _________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атегория) 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ционеров (в том числе имеющих в совокупности не менее 25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лосующих акций общества) о предоставлении для ознаком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что на дату предъявления настоящего требования я (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(являемся) владельцем (владельцами) _______ (не менее 25)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ующих  акций  общества, и на основании пункта 1 статьи 9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акционерных обществах" требуем(ю) предоставить для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 документы   бухгалтерского   учета   и   протоколы   засе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  исполнительного  органа  акционерного  общества,  а  так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. 1 ст. 89 ФЗ "Об акционерных общества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у с ознакомлением требуем(ю) предоставить мне(нам) копи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  Оплату  за  предоставление данных копий в размере затрат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гарантируем(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_______________________________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абанов О.М.</dc:creator>
  <dc:description/>
  <dc:language>en-US</dc:language>
  <cp:lastModifiedBy/>
  <dcterms:modified xsi:type="dcterms:W3CDTF">2011-10-30T18:01:00Z</dcterms:modified>
  <cp:revision>2</cp:revision>
  <dc:subject>Разное</dc:subject>
  <dc:title>Требование акционеров (в том числе имеющих в совокупности не менее 25 процентов голосующих акций общества) о предоставлении для ознакомления документ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