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атора о досрочном расторжении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арендодатель не предоставляет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арендатору (либо создает препя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ю имуществом в соответствии с условиям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азначением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ст. ___, ___, ___ договора аренды N ___ от "__"________ ___ г. арендуемое имущество, предназначенное для ________________________, предоставляется арендатору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арендодатель не предоставляет имущество в пользование арендатору (либо: создает препятствия пользованию имуществом) в соответствии с условиями договора (или назначением имущества), что подтверждае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ч. 1 ст. 620 Гражданского кодекса Российской Федерации по требованию арендатора договор аренды может быть досрочно расторгнут судом в случае, когда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арендатор требует расторгнуть договор аренды от "__"________ ___ г. N ___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епредоставления (препятствования пользованию) арен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атора о досрочном расторжении договора аренды в связи с тем, что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