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одател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атора о досрочном расторжении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тем, что арендодатель не производит являющий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обязанностью капитальный ремонт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ые договором аренды сроки, а при отсу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в договоре - в разумные сро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___ договора аренды N ___ от "__"________ ___ г. арендодатель обязан производить капитальный ремонт арендуемого имущества в следующие установленные договором аренды сроки (при отсутствии их в договоре - в разумные сроки; исходя из условий договора разумным сроком может считаться ________)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арендодатель капитальный ремонт не производит, что подтверждается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ч. 1 ст. 620 Гражданского кодекса Российской Федерации по требованию арендатора договор аренды может быть досрочно расторгнут судом в случае, когда арендодатель не производит являющийся его обязанностью капитальный ремонт имущества в установленные договором аренды сроки, а при отсутствии их в договоре - в разум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арендатор требует досрочно расторгнуть договор аренды от "__"________ ___ г. N ___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 неосуществления капитального ремонта аренду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атора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арендатора о досрочном расторжении договора аренды в связи с тем, что арендодатель не производит являющийся его обязанностью капитальный ремонт имущества в установленные договором аренды сроки, а при отсутствии их в договоре — в разумные сро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