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одател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рендатора о досрочном расторжении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вязи с обнаружением недостатков арендован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ностью или частично препятствующих пользованию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 - арендатором и 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ем заключен договор аренды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назначе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т. ___ догов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ребования к составу и состоянию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указанное  имущество  передано арендатору со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ами: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недостатки  полностью  (или  частично)  препятствуют 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ванным имуществом, что подтверждается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5  пункта  1  статьи 612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  случае  обнаружения у сданного в аренду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,   полностью   или   частично  препятствующих  пользованию  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вправе потребовать досрочного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таких  обстоятельствах  арендатор  требует  в  срок  д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 договор аренды от "__"______ ___ г. N 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ение недостатков арендуе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арендатора о досрочном расторжении договора аренды в связи с обнаружением недостатков арендованного имущества, полностью или частично препятствующих пользованию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