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рендодателю &lt;1&gt;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ариант: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, эл. адрес: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ендатора о предоставлении арендодателем сданного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вижимого имущества и о возмещении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держкой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______________ - арендатором и 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ем заключен договор аренды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назнач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арендодателем арендатору арендуемого имущества должна состоя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 с момент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указанное имущество арендатору  передано не было;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кой  исполнения  арендатору  были  причинены  убытки 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3 статьи 611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если  арендодатель  не  предоставил  арендатору  сданное  вн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в указанный в договоре аренды срок, а в случае, когда в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 срок не указан, - в разумный срок,  арендатор  вправе истребова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 это имущество  в соответствии  со статьей 398 Гражданского кодекс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возмещения убытков, причиненных задержкой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39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неисполнения  обязательства  передать индивидуально-опреде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 в собственность, в хозяйственное ведение, в оперативное управл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озмездное  пользование  кредитору  последний вправе требовать от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й   вещи   у   должника  и  передачи  ее  кредитору  на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м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таких   обстоятельствах   арендатор  требует  в  срок  до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ему ______________________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озместить убытки, причиненные задержкой исполнения,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непредоставление имущества в арен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и расчет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вете разъяснений п. 9 Информационного письма Президиума ВАС РФ от 11.01.2002 N 66 "Обзор практики разрешения споров, связанных с арендой" такое требование предъявляется только арендодателю, а не третьим лицам независимо от того, в чьем фактическом владении находится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атора о предоставлении арендодателем сданного в аренду движимого имущества и о возмещении убытков, причиненных задержкой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