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арендодателем принадлежностей и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осящихся к арендованному движимому имуществу (оборудованию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письмом  и в соответствии с абз. 2 п. 2 ст. 611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  просим  Вас в 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все  необходимые  принадлежности  и  документы, относящие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у  (оборудованию),  сданному  в  аренду  по  договору   N ____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, а именно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ертификаты, удостоверен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 указанных принадлежностей и документов арендатор не имеет возможности пользоваться арендованным имуществом в соответствии с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редоставления указанных принадлежностей и документов в указанный в настоящем требовании срок, арендатор будет вынужден потребовать расторжения указанного договора аренды, а также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0</Characters>
  <CharactersWithSpaces>1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Касенов Е.Б.</dc:creator>
  <dc:description/>
  <dc:language>en-US</dc:language>
  <cp:lastModifiedBy/>
  <dcterms:modified xsi:type="dcterms:W3CDTF">2011-10-30T18:01:00Z</dcterms:modified>
  <cp:revision>2</cp:revision>
  <dc:subject>Разное</dc:subject>
  <dc:title>Требование арендатора о предоставлении ему арендодателем принадлежностей и документов, которые не были переданы вместе с арендованным движимым имуществом (оборудовани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