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аренды 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____ заключен  договор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вижимое имущество (оборудование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2 ст. 611 Гражданского кодекса РФ имущество сдается в аренду вместе со всеми его принадлежностями и относящимися к нему документами. Однако следующие документы: ____________________________________ предоставле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 адрес арендодателя было направлено требование о передаче вышеуказанных документов в срок до "___"________ ___ г., поскольку пользование арендованным имуществом без них осуществлено быть не могло. Однако в указанный срок документы предоставле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невозможности использования арендованного имущества арендатор понес следующие убытки: ___________________________________. Расчет суммы убытк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2 ст. 611 Гражданского кодекса Российской Федерации, если принадлежности и документы, необходимые для использования имущества по назначению,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расторжения договора, а также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требуем  расторгнуть  договор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N ___ от "___"________ 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вижимое имущество (оборудо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убытки,  причиненные  невозможностью использования имуще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сенов Е.Б.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рендатора о расторжении договора аренды движимого имущества (оборудования) в связи с непредоставлением арендодателем принадлежностей и документов на арендованное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