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атор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одателя о досрочном расторжении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арендатор существенно ухудшает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ст. ___, ___, ___ договора аренды N ___ от "__"________ ___ г. арендуемое имущество, предназначенное для _________________________, должно использоваться на следующих условиях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 обнаружилось, что арендатор существенно ухудшает имущество, что подтверждаетс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ое предупреждение от "__"________ ___ г. N ____ арендатор игнор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ч. 1 ст. 619 Гражданского кодекса Российской Федерации по требованию арендодателя договор аренды может быть досрочно расторгнут судом в случае, если арендатор существенно ухудшает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арендодатель требует расторгнуть договор аренды от "__"________ ___ г. N ___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 ухудшения аренду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одателя (арендод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банов О.М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арендодателя о досрочном расторжении договора аренды в связи с тем, что арендатор существенно ухудшает иму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