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рендатору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/наименование аренд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, эл. адрес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/наименование аренд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, эл. адрес: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одателя о досрочном расторжении договора арен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тем, что арендатор более двух раз подря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истечении установленного договором срока платеж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вносит арендную пла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___ договора аренды N ___ от "__"________ ___ г. арендатор обязан уплачивать арендную плату в следующие сроки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 арендатор более двух раз подряд по истечении установленного договором срока платежа не вносит арендную плату, что подтверждается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исьменное предупреждение от "__"________ ___ г. N ____ арендатор игнориров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 ч. 1 ст. 619 Гражданского кодекса Российской Федерации по требованию арендодателя договор аренды может быть досрочно расторгнут судом в случае, если арендатор более двух раз подряд по истечении установленного договором срока платежа не вносит арендную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арендодатель требует расторгнуть договор аренды от "__"________ ___ г. N ___ в следующем порядке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арендодателя (арендодател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6</Characters>
  <CharactersWithSpaces>1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2:00Z</dcterms:created>
  <dc:creator>Кабанов О.М.</dc:creator>
  <dc:description/>
  <dc:language>en-US</dc:language>
  <cp:lastModifiedBy/>
  <dcterms:modified xsi:type="dcterms:W3CDTF">2011-10-30T18:02:00Z</dcterms:modified>
  <cp:revision>2</cp:revision>
  <dc:subject>Разное</dc:subject>
  <dc:title>Требование арендодателя о досрочном расторжении договора аренды в связи с тем, что арендатор более двух раз подряд по истечении установленного договором срока платежа не вносит арендную пла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