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атор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одателя о досрочном расторжении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тем, что арендатор не производит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монта имущества в установленные договором аренды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 отсутствии их в договоре - в разумные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ст.  ___, ___, ___ договора аренды N ___ от "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(или: 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кон, иной 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 обязан  производить капитальный ремонт имущества в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аренды  сроки (при отсутствии их в договоре: в разумные срок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обнаружилось,  что  арендатор капитальный ремонт не производи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сьменное  предупреждение  от  "__"________  ___  г.  N ____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нориров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и на основании п. 4 ч. 1 ст. 61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по  требованию  арендодателя договор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досрочно расторгнут судом в случае, если арендатор не произв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 имущества  в установленные договором аренды срок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тсутствии  их  в  договоре - в  разумные сроки в тех случаях, ког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законом   &lt;*&gt;,  иными  правовыми  актами  или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капитального ремонта является обязанностью аренд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арендатор требует расторгнуть договор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N ____ в следующем порядке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ение неосуществления капремонта аренду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одателя (арендод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изводство капитального ремонта арендованного имущества является обязанностью арендатор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аренды транспортного средства без экипажа (статья 644 Гражданского коде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аренды предприятия (статья 661 Гражданского коде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аренды судна без экипажа (ст. 64 Кодекса внутреннего водного тран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одателя о досрочном расторжении договора аренды в связи с тем, что арендатор не производит капитального ремонта имущества в установленные договором аренды сроки, а при отсутствии их в договоре в разумные сроки (в случае, когда в соответ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