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рендатор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,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,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одателя о досрочном внесении арендатором арен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ты в связи с существенным нарушением арендатором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несения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аренды N 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ая плата должна вноситься путем __________________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 указанные сроки существенно нарушены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5 ст. 614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иное  не  предусмотрено  договором  аренды,  в  случае  с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арендатором  сроков  внесения арендной платы арендод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от  него  досрочного  внесения  арендной платы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аренды не содержит специальных условий относительно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нарушения арендатором сроков внесения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арендодатель требует досрочно внести арен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 в сумме _______ (_______) рублей за ___ дней (месяц, кварта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существенным нарушением предусмотренных сроков внесения арен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 существенного нарушения сроков внесения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одателя (аренд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одателя о досрочном внесении арендатором арендной платы в связи с существенным нарушением арендатором сроков внесения аренд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