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-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уммы, уплаченной получателю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рушением условий аккреди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ккредити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сполняюще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_______________________________________________________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-эмитента или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платежи _________________________________ средств (или оплат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ть или учесть переводной векс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 в банк-эмитент были предоставлены документы, подтверждающие выплату исполняющим банком средств в размере _______ (___________) получателю средств. Однако представленные документы содержат следующие несоответствия условиям аккредитив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2 ст. 871 ГК РФ наш банк отказывает в принятии документов и требует вернуть нам исполняющим банком сумму, уплаченную получателю средств с нарушением условий аккредитива, в размере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банка-эмитента у исполняющего банка суммы, уплаченной получателю средств с нарушением условий аккредитива, в связи с отказом банка-эмитента от принятия документов, которые не соответствуют по внешним признакам условиям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