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у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клиентом чрезвычайных расходов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 в банке с предоставлением кли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оставлением  клиенту  индивидуального банковского сейфа (или: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;  изолированного  помещения  в  банке) N ___, по которому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даны следующие ценност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__________, в связи с чем клиенту были выданы именной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N ___ серия ______, а также ключ от сейфа и карточка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ценностей  определено  в  размер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вынужден  был  произвести 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которые состоят из ________________________________ и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резвычайные расходы не были предусмотрены условиями договора хранения ценностей в банке с предоставлением клиенту индивидуального банковского сейфа (или: ячейки сейфа; изолированного помещения в банке)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банк направил клиенту запрос N ___ о согласии клиента на чрезвычайные расходы при хранени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банк получил ответ N ___ клиента о согласии на чрезвычайные расходы, что подтверждается ________________________, однако до настоящего времени данные расходы банку не возм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8 Гражданского кодекса РФ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8 Гражданского кодекса РФ чрезвычайные расходы возмещаются сверх вознаграждения за хранение, если иное не предусмотрено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п. 1 и 3 ст. 898, ст. ст. 905, 921 Гражданского кодекса РФ, просьба в срок до "___"__________ ___ г. возместить чрезвычайные расходы банка на хранение ценностей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размер понесенных банком чрезвычайных расходов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клиента о согласии на чрезвычайные расходы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банка о возмещении клиентом чрезвычайных расходов на хранение ценностей в банке с предоставлением клиенту индивидуального банковского сейфа (ячейки сейфа, изолированного помещения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