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лиенту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ли Ф.И.О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бан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места нахождения: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, факс: 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. адрес: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убытков, причиненных в связи с хран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гковоспламеняющихся, взрывоопасных или вообще опас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воей природе ценностей в банке с предоставл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дивидуального банковского сейфа (ячейки сейф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олированного помещения в бан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между _________________________ 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банк-хранитель)   (указать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заключен договор хранения ценностей  с предоставлением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ого  сейфа  (ячейки сейфа, изолированного помещения в банке)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 которому    на    хранение    были    сданы    следующие    це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(далее - Ценности),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цен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чем  клиенту  был  выдан именной сохранный документ N ___ серия _____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ключ от сейфа и карточка, позволяющая идентифицировать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сдаче Ценностей на хранение клиент не предупредил хранителя о легковоспламеняющихся, взрывоопасных или вообще опасных по своей природе свойствах сдан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________________, произошедшим вследствие нахождения в индивидуальном банковском сейфе (ячейке сейфа, изолированном помещении в банке) ответчика легковоспламеняющихся, взрывоопасных или вообще опасных по своей природе вещей, _________________, в связи с чем истец понес убытки в виде ________________________ в размере _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894 Гражданского кодекса РФ вещи, легковоспламеняющиеся, взрывоопасные или вообще опасные по своей природе, если поклажедатель при их сдаче на хранение не предупредил хранителя об этих свойствах, могут быть в любое время обезврежены или уничтожены хранителем без возмещения поклажедателю убытков. Поклажедатель отвечает за убытки, причиненные в связи с хранением таких вещей хранителю и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ст. 15, п. 1 ст. 894, ст. ст. 905, 922 Гражданского кодекса РФ, просьба в срок до "___"________ ___ г. возместить убытки в виде ___________________________, причиненные в связи с хранением легковоспламеняющихся, взрывоопасных или вообще опасных по своей природе Ценностей, в размере 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свойства Ценностей, которые стали причиной убытков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причинение банку убытков и их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полномочия лица, представляющего интересы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9</Words>
  <Characters>3605</Characters>
  <CharactersWithSpaces>30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0:00Z</dcterms:created>
  <dc:creator>Касенов Е.Б.</dc:creator>
  <dc:description/>
  <dc:language>en-US</dc:language>
  <cp:lastModifiedBy/>
  <dcterms:modified xsi:type="dcterms:W3CDTF">2011-10-30T21:10:00Z</dcterms:modified>
  <cp:revision>2</cp:revision>
  <dc:subject>Разное</dc:subject>
  <dc:title>Требование банка о возмещении клиентом убытков, причиненных в связи с хранением легковоспламеняющихся, взрывоопасных или вообще опасных по своей природе ценностей в банке с предоставлением клиенту индивидуального банковского сейфа (ячейки сейфа, изолиро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