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клажеда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места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ещении поклажедателем чрезвычайны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хранение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 по  которому  поклажедателем  на  хранение  были сда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: _____________________________ сроком на __________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выдан  именной сохранный документ N ___ серия 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  Вознаграждение  за  хранение  ценностей  определено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вынужден  был произвести чрезвычайные расходы  на 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которые состоят и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ют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резвычайные  расходы не были предусмотрены условиями Договор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N 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  банк  направил  поклажедателю   запрос  N 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и поклажедателя на чрезвычайные расходы при хранении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Банк получил ответ N ___ поклажедателя о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резвычайные расходы, что подтверждается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до настоящего времени данные расходы Банку не возме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1 ст. 898 Гражданского кодекса РФ расходы на хранение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превышают  обычные  расходы такого рода и которые стороны не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идеть   при   заключении  договора  хранения  (чрезвычайные  расхо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аются хранителю, если поклажедатель дал согласие на эти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3 ст. 898  Гражданского кодекса  РФ  чрезвычайные 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аются  сверх  вознаграждения  за хранение, если иное не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 и   руководствуясь  п. п. 1 и 3 ст. 8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1   Гражданского   кодекса    РФ,    просьба   в   срок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возместить  чрезвычайные  расходы  Банка 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в размер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размер  понесенных  банком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ответа  поклажедателя  о согласии на чрезвычайные расход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8</Characters>
  <CharactersWithSpaces>2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"ЗАО ""Юринформ В"""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банка о возмещении поклажедателем чрезвычайных расходов на хранение ценностей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