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у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клиентом вознаграждения за хранение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 с предоставлением клиенту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ейфа (ячейки сейфа, изолир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) по истечении срока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банк-хранитель)   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хранения ценностей в банке с предоставлением 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банковского сейфа (ячейки сейфа, изолированн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)  N  ___,  по  которому  на  хранение  были сданы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роком на ___________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у  были  выданы именной сохранный документ N ___ серия 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 документ),  а  также  ключ  от  сейфа  и  карточка, 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за  хранение  ценностей  в  размере  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уплачено согласн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Сохранного документа срок хранения ценностей истек "___"________ ___ г. Тем не менее ценности, находящиеся на хранении в банке, клиент до сих пор не забрал (или: забрал только "___"________ ___ г.)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896 Гражданского кодекса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4 ст. 896, ст. ст. 905, 922 Гражданского кодекса РФ, просьба в срок до "___"________ ___ г. уплатить вознаграждение за хранение ценностей после истечения срока хранения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сумм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дату возврата ценностей клиенту (если клиент забрал ценности после истечения срока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банка об уплате клиентом вознаграждения за хранение ценностей в банке с предоставлением клиенту индивидуального банковского сейфа (ячейки сейфа, изолированного помещения в банке)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