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клажеда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места нахожд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плате поклажедателем вознаграждения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ценностей по истечении срок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  по   которому   на   хранение  были  сданы  следующие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сроком на _________, в связи с чем поклаж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выдан  именной сохранный документ N ___ серия 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 за  хранение  ценностей  в  размере 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уплачено согласно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и реквизиты 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_____ Сохранного документа срок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к "___"________ ____ г. Тем не менее ценности,  находящиеся на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банке,   поклажедатель  до  сих  пор  не  забрал  (или:  забрал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), что 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4 ст. 896 Гражданского кодекса РФ, если по истеч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находящаяся  на хранении вещь не взята обратно поклажедателем,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уплатить хранителю соразмерное вознаграждение за дальнейше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руководствуясь п. 4 ст. 896, ст. ст. 90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21  Гражданского  кодекса  РФ,  просьба  в  срок  до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 вознаграждение  за  хранение  ценностей  после  истечения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в размере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чет суммы вознаграждения з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дату  возврата  ценностей поклаж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поклажедатель забрал ценности после истечения срока хра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4</Characters>
  <CharactersWithSpaces>2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"ЗАО ""Юринформ В"""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банка об уплате поклажедателем вознаграждения за хранение ценностей по истечении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