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19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егулирования отно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осуществлением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ждению несосто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ротства) 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19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пия: Совет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блюдательный со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ебование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организации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надлежит принять решение о ре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ь в территориальное учреждение Банка России в срок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30 календарных дней со дня получения настояще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мероприятий по реорганизации креди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,  что   основанием   для   предъявления  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настоящего требования явились _________________ &lt;*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  учреждение   Банка    России   рекомендует 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реорганизацию кредитной организации в форм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соединение или сли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  реорганизации   кредитной   организации   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 сохранение   финансовой     устойчивости 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 к которой происходит присоединение, либо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к  финансовой устойчивости   кредитной  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ающей в результате сли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 дня   предъявления   настоящего  требования  Вам  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недельно не  позднее 4  календарных дней, следующих за от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лей, представлять в территориальное  учреждение 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ь по следующим форм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409101 "Оборотная ведомость по счетам бухгалтерского учета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409350 "Отчет    о   наличии    в   кредитной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овлетворенных  требований  отдельных  кредиторов  по 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  и  неисполнении обязанности по уплате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 в  связи  с  отсутствием  или  недостаточностью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 корреспондентских счетах кредитной организ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: основания для осуществления мер по предупреждению банкротства кредитной организации в соответствии с пунктом 1 статьи 32 Федерального закона "О несостоятельности (банкротстве) кредитных организаций", либо факт непринятия мер по предупреждению банкротства в соответствии со статьей 11 указанного Федерального закона, либо факт поступления ходатайства руководителя кредитной организации в соответствии с пунктом 4 статьи 11 указанного Федерального закона, либо основания, обусловленные итогами рассмотрения плана мер по финансовому оздоровлению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еречень оснований, предусмотренных подпунктами 1 - 3 пункта 1 статьи 17 Федерального закона "О несостоятельности (банкротстве) кредитных организаций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Центральный банк Российской Федерации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Банка России о реорганизации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