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аран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бенефициар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нефициара к гаранту о выплате предусмотр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нковской гарантией су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кредитором ___________________ (принципал), что подтверждается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ом было нарушено основное обязательство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в чем состоит нарушение принципалом основного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68 Гражданского кодекса РФ и договора банковской гарантии от "__"___________ ___ г. я как бенефициар (представитель бенефициара) заявляю требование о выплате денежной суммы в размере ______ (______) рублей по банковско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, подтверждающий возникновение обязательства между должником и креди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видетельства о внесении сведений в ЕГРЮЛ, подтверждающая регистрацию гаранта как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неисполнение принципалом основного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..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374 ГК РФ, требование бенефициара об уплате денежной суммы по банковской гарантии должно быть представлено гаранту в письменной форме с приложением указанных в гаранти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6</Characters>
  <CharactersWithSpaces>1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2:00Z</dcterms:created>
  <dc:creator>Касенов Е.Б.</dc:creator>
  <dc:description/>
  <dc:language>en-US</dc:language>
  <cp:lastModifiedBy/>
  <dcterms:modified xsi:type="dcterms:W3CDTF">2011-10-30T18:02:00Z</dcterms:modified>
  <cp:revision>2</cp:revision>
  <dc:subject>Разное</dc:subject>
  <dc:title>Требование бенефициара гаранту о выплате предусмотренной банковской гарантие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