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интересованному лиц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ли Ф.И.О.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странении нарушения прав доверительного управл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 связанных с лишением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м  имущества  и  ст. ___ Договора  доверитель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 "___"________  ___ г. установлен следующий порядок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указанным имуществом: _________________________________. В то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, вопреки ст. ___ Договора 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нарушенный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создает препятствия в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интересова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й ________________________________________________________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ействия, нарушающи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1020  Гражданского  кодекса РФ для защиты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 находящееся   в   доверительном   управлении,   довер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вправе требовать всякого устранения нарушения его прав, хотя 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 нарушения и не были соединены с лишением вла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 304,  п. 3 ст. 1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  кодекса    РФ,   просьба    устранить    нарушения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путем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в отношении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действия, нарушающи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верительном управлении следующего имуществ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Договора доверительного управления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Документы,    подтверждающие    нарушение   прав 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, не связанных с лишением вла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доверительного управляющего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7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доверительного управляющего об устранении нарушения его прав, не связанных с лишением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