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еренном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верителя о сообщении сведений о ходе исполнения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зацем 3 ст. 974 Гражданского кодекса РФ и ст. ___ договора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___  г.  предусмотрена  обязанность  поверенного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ю по его требованию все сведения о ходе исполнения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абз. 3 ст. 974 Гражданского кодекса РФ и ст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__ ___ г. просьба сообщить сведения о ход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в  следующем  порядке:  ___________________________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доверителя о сообщении сведений о ходе исполнения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