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еренному - коммерческому представи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, факс: _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убытков, причиненных довер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кращением договора поручения, по причин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еренного от исполнения договора пор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усматривающего действия повере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мерческ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веренного - коммерческ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договор  N  _____ от "___"_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по причине отказа поверенного от исполнения поручения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прекращения договора  N  _____  от "___"_________ ____ г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отказом  поверенного  - коммерческого представител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доверителю причинены убытки в вид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3  ст. 978 Гражданского кодекса РФ, ст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N  _____  от  "___"_________  ___  г. просьба возместить убы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 прекращением  договора  N  _____  от "___"_________ ___ г.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 отказа  поверенного  -  коммерческого  представител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, в  сумме  _________________  рублей  в  срок  до  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олномочия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1</Characters>
  <CharactersWithSpaces>1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доверителя о возмещении убытков, причиненных ему прекращением договора поручения, по причине отказа поверенного от исполнения договора поручения, предусматривающего действия поверенного в качестве коммерческого предста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