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веренном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ли 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причиненных доверителю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говора поручения, по причине отказа повер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исполнения поручения в условиях, когда доверитель ли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зможности иначе обеспечить свои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оверенного - коммерческ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 был заключен договор поручения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договор  N  _____  от  "___"________ ___ г.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 по причине отказа поверенного от исполнения поручения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 прекращения  договора  N  _____  от "___"________ ___ г.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отказом поверенного от исполнения поручения, доверителю причи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 в сумме _________ рублей в вид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этом  доверитель  лишен  возможности иначе обеспечить свои интерес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_____________________, что подтверждаетс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3  ст. 978 Гражданского кодекса РФ, ст. _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 N  _____  от  "___"________  ___  г.  просьба возместить убы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прекращением  договора  N  _____  от  "___"________ ___ г.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 отказа  поверенного  от  исполнения  поручения  в  условиях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 лишен  возможности  иначе  обеспечить  свои  интересы,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рублей   в   срок   до ___________   в   следующем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олномочия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кументы,  подтверждающие  обстоятельства,  препятствующие 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интересов довер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доверителя о возмещении убытков, причиненных ему прекращением договора поручения, по причине отказа поверенного от исполнения поручения в условиях, когда доверитель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